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482290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3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547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о розгляд звернення Центрального міжрегіонального управління Міністерства юстиції (м. Київ) про укладання договору оренди нежитлового приміщення комунальної власності, загальною площею 48,7               кв. м., що розташоване за адресою: місто Буча, б-р. Богдана Хмельницького, буд. 5/5 літера «А», офіс №8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/>
      </w:pPr>
      <w:r>
        <w:rPr/>
        <w:t>Розглянувши звернення першого заступника начальника Центрального міжрегіонального управління Міністерства юстиції (м. Київ) Міністерства юстиції України Дмитра Струця від 30.01.2024 № 4708/16.2-24 (вх. № 12.1-08/1/726  від 31.01.2024) про укладання договору оренди нежитлового приміщення комунальної власності, яке розташоване за адресою: місто Буча,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Центральному міжрегіональному управлінню Міністерства юстиції (м. Київ), без проведення аукціону, нежитлове приміщення комунальної власності Бучанської міської територіальної громади, що розташоване за адресою: місто Буча,             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терміном на 1 (один)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Управлінню соціальної політики Бучанської міської ради в місячний строк укласти договір оренди нежитлового приміщення, визначеного п. 1 вказаного рішення  терміном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Анатолій ФЕДОРУК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2-26T09:50:00Z</cp:lastPrinted>
  <dcterms:modified xsi:type="dcterms:W3CDTF">2024-03-06T11:59:00Z</dcterms:modified>
  <cp:revision>72</cp:revision>
  <dc:subject/>
  <dc:title>ПРОЕКТ</dc:title>
</cp:coreProperties>
</file>